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/>
        <w:t>Ф.И.О. Шангина Ирина Евгеньевна</w:t>
        <w:br/>
        <w:t>Место работы: ОУ СОШ № 11 имени Героя Советского Союза Аипова М.И. "Образовательный центр" г.Октябрьска</w:t>
        <w:br/>
        <w:t>Должность: учитель математики</w:t>
        <w:br/>
        <w:t>Название материала: Кроссворд "Занимательная математика"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F6228"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i/>
          <w:color w:val="4F6228"/>
          <w:sz w:val="48"/>
          <w:szCs w:val="48"/>
        </w:rPr>
        <w:t>Кроссворд «Занимательная математик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4F6228"/>
          <w:sz w:val="48"/>
          <w:szCs w:val="48"/>
          <w:lang w:val="en-US"/>
        </w:rPr>
        <w:t xml:space="preserve">(5 </w:t>
      </w:r>
      <w:r>
        <w:rPr>
          <w:rFonts w:cs="Times New Roman" w:ascii="Times New Roman" w:hAnsi="Times New Roman"/>
          <w:b/>
          <w:i/>
          <w:color w:val="4F6228"/>
          <w:sz w:val="48"/>
          <w:szCs w:val="48"/>
        </w:rPr>
        <w:t>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4F6228"/>
          <w:sz w:val="48"/>
          <w:szCs w:val="48"/>
        </w:rPr>
      </w:pPr>
      <w:r>
        <w:rPr>
          <w:rFonts w:cs="Times New Roman" w:ascii="Times New Roman" w:hAnsi="Times New Roman"/>
          <w:b/>
          <w:i/>
          <w:color w:val="4F6228"/>
          <w:sz w:val="48"/>
          <w:szCs w:val="4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89115" cy="670623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115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горизонт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 12 месяцев - это 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7. Сколько ног у паука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0. Самая плохая отметка в школе и заостренная пал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. Результат сложе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4. Вид уг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5. Равенство, содержащее неизвестно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7. Перерыв в школьных занятиях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8. Большой лист, используемый для чертежей, стенгазет и т.п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0. Прямоугольный параллелепипед, у которого все ребра рав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2. Замкнутая линия или фигура, имеющая форму вытянутого круг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5. Число, которое иногда получается при делен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6. Третий разряд любого клас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7. Геометрическая фигура, образованная двумя луч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9. Объем килограмма вод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2. Древнегреческий математик, который доказал, что простых чисел бесконечно мн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Сколько солнышек на неб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5. Знак, разделяющий целую и дробную час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0. Книга для занятий по какому - либо предмету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2. Единица измерения объема, используемая в Древней Руси, равная приблизительно 12 литр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3. Единица измерения уг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4. А - это буква, а 5 - это 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8. Единица с шестью нуля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1. Столет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3. Свойство сложения a + (b + c) = (a + b) + c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4. Сумма длин всех сторон многоуголь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6. Деревянная палочка с грифел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8. Сторона грани куб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9. Дробь, у которой числитель меньше знаменател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0. Числа, которые перемножают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1. Два радиус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. Упражнение, выполняемое с помощью рассуждений и вычислений</w:t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ертикал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Время, отведенное в школе для занятий одним из предмет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 Самая маленькая единица д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Одно из измерений прямоугольного параллелепипеда, которого нет у прямоуголь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 Наименьшее четное числ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 Единица массы, равная 1000 грам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8. Знаки, которые ставятся тогда, когда нужно изменить порядок дейст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9. Математический знак, употребляемый при вычитан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. Прибор для вычислен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3. Свойство сложения a + b = b + a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6. Прибор для построения окружност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8. Старинная мера дли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9. Единица массы драгоценных кам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1. Луч, делящий угол попола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3. Немецкий ученый, которого называли королем математ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4. Значение неизвестной буквы, при которой из уравнения получается верное числовое равенств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8. Часть прямой, соединяющая две точ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9. Древнерусская единица измерения длины, равная 45 с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0. Отрезок, соединяющий центр окружности и любую точку на не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1. Старинная единица измерения массы в Ро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3. Неограниченная геометрическая фигура, которая не имеет крае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6. Сотая часть цел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7. Написал первый в России учебник математи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8. Действие, обратное умножению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9. Число над чертой дроб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1. Площадь квадрата со стороной 10 метр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5. Последний месяц школьных канику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6. Треугольник – это геометрическая ..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7. Единица измерения времен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9. Ряд чисел, соединенных знаками действи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0. Прямоугольник, у которого все стороны равн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2. Отрезок, соединяющий вершины треугольни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5. Единица измерения расстояния, используемая морякам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7. Совокупность делений на линейках различных фор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9. Мера массы конца VII века, равная 40 фунтам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09:23:00Z</dcterms:created>
  <dc:creator>User</dc:creator>
  <dc:description/>
  <cp:keywords/>
  <dc:language>en-US</dc:language>
  <cp:lastModifiedBy>Ёля</cp:lastModifiedBy>
  <dcterms:modified xsi:type="dcterms:W3CDTF">2011-11-12T07:29:00Z</dcterms:modified>
  <cp:revision>4</cp:revision>
  <dc:subject/>
  <dc:title/>
</cp:coreProperties>
</file>